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L’article défin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ul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éminin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uli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 / *L’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 / *L’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ri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Cuando la siguiente palabra empieza por vocal o h muda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5:53:00Z</dcterms:created>
  <dc:creator>juana</dc:creator>
  <dc:description/>
  <dc:language>en-US</dc:language>
  <cp:lastModifiedBy>juana</cp:lastModifiedBy>
  <dcterms:modified xsi:type="dcterms:W3CDTF">2012-11-04T16:01:00Z</dcterms:modified>
  <cp:revision>1</cp:revision>
  <dc:subject/>
  <dc:title>L’article défini</dc:title>
</cp:coreProperties>
</file>